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/>
        <w:t xml:space="preserve">по проведению общественных обсуждений материалов по оценке </w:t>
      </w:r>
    </w:p>
    <w:p>
      <w:pPr>
        <w:pStyle w:val="Normal"/>
        <w:jc w:val="center"/>
        <w:rPr/>
      </w:pPr>
      <w:r>
        <w:rPr/>
        <w:t xml:space="preserve">воздействий на окружающую среду намечаемой хозяйственной и иной деятельности, являющихся объектом экологической экспертизы, </w:t>
      </w:r>
    </w:p>
    <w:p>
      <w:pPr>
        <w:pStyle w:val="Normal"/>
        <w:jc w:val="center"/>
        <w:rPr/>
      </w:pPr>
      <w:r>
        <w:rPr/>
        <w:t xml:space="preserve">выполненных в составе  проектной документации по объекту:  </w:t>
      </w:r>
    </w:p>
    <w:p>
      <w:pPr>
        <w:pStyle w:val="Normal"/>
        <w:jc w:val="center"/>
        <w:rPr/>
      </w:pPr>
      <w:r>
        <w:rPr/>
        <w:t>«Реконструкция ГАУ ДОЛ «Колосок», г. Благовещенск, п. Мухинка»</w:t>
      </w:r>
    </w:p>
    <w:p>
      <w:pPr>
        <w:pStyle w:val="Normal"/>
        <w:ind w:left="560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ведение заседаний оргкомит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Первое заседание – 01.02.202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 ч. 00 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Второе заседание – 09.03.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 ч. 00 м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аб. 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олевецкий А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рганизация экспозиции демонстрационных материалов   в административном здании      по адресу: г. Благовещенск,      ул. Зейская, д. 173 А, 3 э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 29.01.202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по 25.0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алуненко О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сылка информации о проведении общественных обсуждений в общественные организации и официальные орг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до 20.0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казчик проекта ГКУ АО «Строит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нформирование населения о проведении общественных обсуждений через средства массовой информации (дополнительно, помимо официального информирования) и другими способ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 29.01.2021 по 24.02.202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не менее 2-х раз)</w:t>
            </w:r>
          </w:p>
          <w:p>
            <w:pPr>
              <w:pStyle w:val="Normal"/>
              <w:jc w:val="center"/>
              <w:rPr>
                <w:color w:val="000000"/>
                <w:sz w:val="26"/>
                <w:highlight w:val="yellow"/>
              </w:rPr>
            </w:pPr>
            <w:r>
              <w:rPr>
                <w:color w:val="000000"/>
                <w:sz w:val="2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казчик проекта ГКУ АО «Строитель»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>
                <w:color w:val="000000"/>
                <w:sz w:val="26"/>
              </w:rPr>
              <w:t>Мальцев А.В.</w:t>
            </w:r>
            <w:r>
              <w:rPr>
                <w:sz w:val="26"/>
                <w:szCs w:val="26"/>
              </w:rPr>
              <w:t xml:space="preserve">            (по согласованию)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Михеева О.М.           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одготовка докладов и выступлений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редставителей проектировщика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- представителей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до 24.02.202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казчик проекта ГКУ АО «Строит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дготовка порядка и регламента проведения   собрания участников общественных обсу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4.0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дарий О.А.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алуненко О.С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Проведение собрания участников общественных обсуждений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25.02.202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 ч. 00 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Зал заседаний по  ул. Ленина, д. 108/2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-й эт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олевецкий А.А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едение протокола общественных обсу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25.02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алуненко О.С.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дарий О.А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одготов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- сводного реестра предложений и замечаний, поступивших в ходе общественных обсуждений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протокола  общественных обсужд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- заключения о результатах общественных обсу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до 10.03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алуненко О.С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одписание протокола и заключения о результатах общественных обсу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до 11.03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олевецкий А.А.</w:t>
            </w:r>
          </w:p>
          <w:p>
            <w:pPr>
              <w:pStyle w:val="Normal"/>
              <w:jc w:val="center"/>
              <w:rPr>
                <w:color w:val="000000"/>
                <w:sz w:val="26"/>
                <w:highlight w:val="yellow"/>
              </w:rPr>
            </w:pPr>
            <w:r>
              <w:rPr>
                <w:color w:val="000000"/>
                <w:sz w:val="2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>Приложение № 3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27.01.2021 </w:t>
    </w:r>
    <w:r>
      <w:rPr/>
      <w:t xml:space="preserve"> № </w:t>
    </w:r>
    <w:r>
      <w:rPr>
        <w:u w:val="single"/>
      </w:rPr>
      <w:t xml:space="preserve"> 04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1-01-14T10:58:00Z</cp:lastPrinted>
  <dcterms:modified xsi:type="dcterms:W3CDTF">2021-01-27T05:22:00Z</dcterms:modified>
  <cp:revision>56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